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14" w:hanging="1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14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O. Box 1309, Polokwane, Limpopo Province, RSA, 0700    TEL: 087 291 1088   FAX: 015 288 0261/0346</w:t>
      </w:r>
    </w:p>
    <w:p>
      <w:pPr>
        <w:pStyle w:val="Normal"/>
        <w:ind w:right="-5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44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400"/>
        <w:gridCol w:w="1440"/>
        <w:gridCol w:w="3060"/>
        <w:gridCol w:w="378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jec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mpulsory briefing se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losing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ntact person</w:t>
            </w:r>
          </w:p>
        </w:tc>
      </w:tr>
      <w:tr>
        <w:trPr>
          <w:trHeight w:val="3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GAAL/112/2025/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bCs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Re-Advertisement Provisioning, Installation,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>and Configuration/Commissioning and Decommissioning of Parking Management System (PMS) for access control and generating revenue, with maintenance and support at Gateway Airport Authority Limited for a period of 36 months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>Compulsory Briefing Session: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>13 October 2025; 10:00 AM at Polokwane International Airport, Aerospace Training Cen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Friday, 31 October 2025 @ 11h00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nder box located at Polokwane International – Admin Blo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</w:rPr>
              <w:t>Technical Aspect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/>
              </w:rPr>
              <w:t>Ms. Monicca Mnis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ail:</w:t>
            </w:r>
            <w:hyperlink r:id="rId2">
              <w:r>
                <w:rPr>
                  <w:rStyle w:val="InternetLink"/>
                  <w:rFonts w:eastAsia="Arial"/>
                  <w:lang w:val="en-US"/>
                </w:rPr>
                <w:t xml:space="preserve"> monicca,mnis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@gaal.co.za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Style w:val="InternetLink"/>
                <w:rFonts w:eastAsia="Arial" w:cs="Arial" w:ascii="Arial" w:hAnsi="Arial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>Bidding Proces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 Julius Ramatj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mgroup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@gaal.co.za</w:t>
              </w:r>
            </w:hyperlink>
          </w:p>
        </w:tc>
      </w:tr>
    </w:tbl>
    <w:p>
      <w:pPr>
        <w:pStyle w:val="Normal"/>
        <w:ind w:right="-5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719" w:gutter="0" w:header="708" w:top="126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16785" cy="144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16785" cy="144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eg No: 1995/002792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avid.mapholo@gaal.co.za" TargetMode="External"/><Relationship Id="rId3" Type="http://schemas.openxmlformats.org/officeDocument/2006/relationships/hyperlink" Target="mailto:scmgroup@gaal.co.z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7:41:00Z</dcterms:created>
  <dc:creator>brad</dc:creator>
  <dc:description/>
  <cp:keywords/>
  <dc:language>en-US</dc:language>
  <cp:lastModifiedBy>Julius Ramatjie</cp:lastModifiedBy>
  <cp:lastPrinted>2025-07-28T14:59:00Z</cp:lastPrinted>
  <dcterms:modified xsi:type="dcterms:W3CDTF">2025-10-01T07:41:00Z</dcterms:modified>
  <cp:revision>2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ECBB6D2F00604F8023DF527B9B1FA2</vt:lpwstr>
  </property>
  <property fmtid="{D5CDD505-2E9C-101B-9397-08002B2CF9AE}" pid="3" name="GrammarlyDocumentId">
    <vt:lpwstr>6e90319c-65ce-4a0c-ab97-9267c321a3b5</vt:lpwstr>
  </property>
  <property fmtid="{D5CDD505-2E9C-101B-9397-08002B2CF9AE}" pid="4" name="_activity">
    <vt:lpwstr/>
  </property>
</Properties>
</file>